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en-US"/>
        </w:rPr>
        <w:t>30</w:t>
      </w:r>
      <w:r>
        <w:rPr>
          <w:rFonts w:cs="Calibri" w:ascii="Calibri" w:hAnsi="Calibri"/>
          <w:lang w:val="uk-UA"/>
        </w:rPr>
        <w:t>.06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264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травн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травні 2017р. населенням країни сплачено за житлово-комунальні послуги 5,2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73,6%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7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98,6%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25pt;height:201.35pt" filled="f" o:ole="">
            <v:imagedata r:id="rId4" o:title=""/>
          </v:shape>
          <o:OLEObject Type="Embed" ProgID="Excel.Sheet.12" ShapeID="ole_rId3" DrawAspect="Content" ObjectID="_512002878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травня 2017р. заборгованість населення зі сплати за газопостачання –            11,3 млрд.грн, за централізоване опалення та гаряче водопостачання становила 8,9 млрд.грн, за утримання будинків і споруд та прибудинкових територій – 2,9 млрд.грн, за централізоване водопостачання та водовідведення – 1,8 млрд.грн, за вивезення побутових відходів –                0,4 млрд.грн, за електроенергію – 3,9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у</w:t>
      </w:r>
      <w:r>
        <w:rPr>
          <w:rFonts w:cs="Calibri" w:ascii="Calibri" w:hAnsi="Calibri"/>
        </w:rPr>
        <w:t xml:space="preserve"> травн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915,3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травні 2017р. з населенням було укладено           19,9 тис. договорів щодо погашення реструктуризованої заборгованості на загальну суму          107,5 млн.грн. Сума внесених платежів, з урахуванням довгострокових договорів, становила    53,4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8:00Z</dcterms:created>
  <dc:creator>A.Gerasimenko</dc:creator>
  <dc:description/>
  <cp:keywords/>
  <dc:language>en-US</dc:language>
  <cp:lastModifiedBy>S.Gaydar</cp:lastModifiedBy>
  <cp:lastPrinted>2017-06-30T11:02:00Z</cp:lastPrinted>
  <dcterms:modified xsi:type="dcterms:W3CDTF">2017-06-30T08:03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